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0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– VOYAG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Cahier d’activités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Увежбавање претходно обрађених лексичко-граматичких партија са посебним освртом на разумевање текстова на слух и писаних текстова</w:t>
            </w:r>
            <w:r>
              <w:rPr>
                <w:lang w:val="sr-CS" w:eastAsia="sr-Latn-CS"/>
              </w:rPr>
              <w:t>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се усмено и писмено изражавају користећи вокабулар који се односи на путовање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текст и одговоре на питања 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, рад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, проверава домаћи задатак и саопштава им да ће се на датом часу приступити вежбању, решаваће се задаци из радне свеск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7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, најпре, замоли ученике да сваки ученик конституише сложену реченицу у којој ће се наћи перфекат и плусквамперфекат. Наставник проверава одговоре ученик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Даље, наставник замоли ученике да отворе 10.страну у радној свесци и прочитају питања која се односе на 1. и 2.задатак. Наставник пушта аудио запис два пута. Ученици раде индивидуално. Наставник проверава одговоре ученика. Наставник објашњава непознате реч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1. a. Un label destiné aux stations de ski qui s’engagent et qui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développent la durabilité de leur territoire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2. a. 3 – b. 3 – c. 2 – d. 3 – e. 3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Наставник задаје ученицима да ураде 3. и 4.задатак који се односе на лексику. Ученици раде у пару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вежбања, наставник усмено испитује ученик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проверава одговоре ученика, објашњава непознате реч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>3. a. 2 – b. 5 – c. 3 – d. 1 – e. 4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4. voyage alternatif – ressources naturelles – l’empreint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  <w:t>écologique – tourisme vert – environnement – écosystèmes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занимљив задатак.  Сваки ученик треба да напише по име једног научника на стикеру и да залепи на чело свом другу. Ученик коме је стикер на челу поставља питања у вези са научником, како би одгонетнуо личност. Ученици раде у групи. Наставник координира радом ученика и посматра како ученици напредују у игри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најактивнији и награђује их оценом; задаје им да, у виду домаћег задатка напишу питања у виду загонетке која се односи на неког познатог научника / истраживач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5:05:00Z</dcterms:created>
  <dc:creator>User</dc:creator>
  <dc:description/>
  <cp:keywords/>
  <dc:language>en-US</dc:language>
  <cp:lastModifiedBy>T14</cp:lastModifiedBy>
  <dcterms:modified xsi:type="dcterms:W3CDTF">2022-07-16T15:54:00Z</dcterms:modified>
  <cp:revision>4</cp:revision>
  <dc:subject/>
  <dc:title> </dc:title>
</cp:coreProperties>
</file>